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ab/>
        <w:tab/>
        <w:tab/>
        <w:t>ЗАТО Озерный от 09.11.2020 года</w:t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33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О ОЗЕРНЫЙ ТВЕ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«ПРОФИЛАКТИКА ПРАВОНАРУШЕНИЙ И ОБЕСПЕЧЕНИЕ ОБЩЕСТВЕННОЙ БЕЗОПАСНОСТИ В ЗАТО ОЗЕРНЫЙ ТВЕРСКОЙ ОБЛАСТИ»  НА 2021-2023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О Озерный</w:t>
      </w:r>
    </w:p>
    <w:p>
      <w:pPr>
        <w:pStyle w:val="Normal"/>
        <w:jc w:val="center"/>
        <w:rPr/>
      </w:pPr>
      <w:r>
        <w:rPr>
          <w:sz w:val="28"/>
          <w:szCs w:val="28"/>
        </w:rPr>
        <w:t>2020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аспор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й программы ЗАТО Озерный Тверской области</w:t>
      </w:r>
    </w:p>
    <w:p>
      <w:pPr>
        <w:pStyle w:val="Normal"/>
        <w:jc w:val="center"/>
        <w:rPr/>
      </w:pPr>
      <w:r>
        <w:rPr>
          <w:sz w:val="22"/>
          <w:szCs w:val="22"/>
        </w:rPr>
        <w:t>«Профилактика правонарушений и обеспечение общественной безопасности в ЗАТО Озерный Тверской области» на 2021 – 2023 год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04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Наименование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униципальная программа ЗАТО Озерный Тверской области  «Профилактика правонарушений и обеспечение общественной безопасности в ЗАТО Озерный Тверской области»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авный администратор 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ЗАТО Озерный Тверской област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торы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тдел образования администрации ЗАТО Озерны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КУ «ЕДДС ЗАТО Озерный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ок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2021-2023 год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Повышение общественной безопасности в ЗАТО Озерны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Снижение уровня преступности на территории ЗАТО Озерны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 Снижение уровня правонарушений среди несовершеннолетних, профилактика безнадзорности и беспризорности в ЗАТО Озерны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 Недопущение совершения террористических и экстремистских актов в ЗАТО Озерны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 Повышение безопасности дорожного движения в ЗАТО Озерны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 Снижение уровня мотивации к потреблению и распространению наркотических средств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Совершенствование системы профилактики правонарушений в ЗАТО Озерный Тверской област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Формирование системы пропаганды законопослушного поведения участников дорожного движени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«Профилактика правонарушений в ЗАТО Озерный Тверской обла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 «Повышение безопасности дорожного движения в ЗАТО Озерный Тверской обла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 «Профилактика правонарушений среди несовершеннолетних в ЗАТО Озерный Тверской обла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 «Противодействие терроризму и экстремизму в ЗАТО Озерный Тверской области»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жидаемые результаты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снижение уровня преступности на территории ЗАТО Озерны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jc w:val="both"/>
              <w:rPr/>
            </w:pPr>
            <w:r>
              <w:rPr>
                <w:i/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eastAsia="en-US"/>
              </w:rPr>
              <w:t>формирование системы социальной профилактики правонарушений, направленной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 и ресоцилизацию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лиц, освободившихся из мест лишения свободы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недопущение совершения дорожно-транспортных происшествий с причинением тяжкого вреда здоровью и со смертельным исходом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недопущение совершения террористических и экстремистских актов на территории ЗАТО Озерный;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ъемы и источники финансирования муниципальной программы в разрезе подпрограм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сточником финансирования муниципальной программы является бюджет ЗАТО Озерный. Источником финансирования отдельных мероприятий может выступать бюджет Тверской области на условиях софинансирования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ъём финансирования Программы составляе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1 год – 1130,3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2022 год –  1135,3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3 год – 1135,3 тыс.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 по подпрограммам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«Профилактика правонарушений в ЗАТО Озерный Тверской области»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1 год – 54,0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 2022 год – 59,0 тыс. руб.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 xml:space="preserve">на 2023 год – 59,0 тыс. руб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- «Комплексные меры противодействия злоупотреблению наркотическими средствами, психотропными веществами и их незаконному обороту в ЗАТО Озёрный Тверской области»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1 год – 76,0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 2022 год – 76,0 тыс. руб.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 xml:space="preserve">на 2023 год – 76,0 тыс. руб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«Повышение безопасности дорожного движения в ЗАТО Озёрный Тверской области»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1 год – 818,4 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2 год – 818,4 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 xml:space="preserve">на 2023 год – 818,4 тыс. руб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«Профилактика правонарушений среди несовершеннолетних в ЗАТО Озерный Тверской области»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1 год –156,9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2 год – 156,9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 xml:space="preserve">на 2023 год –156,9 тыс. руб.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«Противодействие терроризму и экстремизму в ЗАТО Озерный Тверской области»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1 год – 25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 2022 год – 25 тыс. руб.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2023 год - 25 тыс. руб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дел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ая характеристика сферы реализации муниципальной программы</w:t>
      </w:r>
    </w:p>
    <w:p>
      <w:pPr>
        <w:pStyle w:val="Tekstob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грамма направлена на повышение общественной безопасности граждан, их защиту от противоправных посягательств. В результате реализации программы ожидается достижение показателей, которые будут характеризовать повышение уровня общественной безопасности на территории ЗАТО Озерный. Программа состоит из пяти подпрограмм и обеспечивающей подпрограммы.</w:t>
      </w:r>
    </w:p>
    <w:p>
      <w:pPr>
        <w:pStyle w:val="Tekstob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дпрограммная составляющая программы разработана в целях реализации мероприятий, направленных на среднесрочную перспективу социально-экономического развития ЗАТО Озёрный, по которым администрация ЗАТО Озёрный выступает заказчиком, ответственным за их выполнение.</w:t>
      </w:r>
    </w:p>
    <w:p>
      <w:pPr>
        <w:pStyle w:val="Tekstob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нализ криминогенной обстановки за  2018, 2019 годы и 9 месяцев 2020 года указывает на нестабильность уровня преступности в ЗАТО Озерный. Отчасти данное положение обусловлено изменениями, внесенными в УК РФ и КоАП РФ. Так в   2018 году на территории ЗАТО Озерный зарегистрировано 54 преступления (из них 13 преступлений совершено ранее судимыми гражданами, 12 преступлений – в общественных местах, из них 10 на улице), в 2019 году – зарегистрировано 65 преступлений (21 – ранее  судимыми,  24 – в общественных местах из них 23 – на улице), за 9 месяцев 2020 года – 48 (39 – АППГ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еступлений из них 18 в общественных местах (16 – на улице)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и этом отмечается снижение на 50% количества преступлений, совершенных на бытовой почве. Несовершеннолетними в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2018 году совершено 1 преступление (участник – 1) и 7 общественно опасных деяний до достижения возраста привлечения к уголовной ответственности, в 2019 году – 4 преступления (одно в группе со взрослым лицом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за 9 месяцев 2020 – 2 преступления, совершенных несовершеннолетними, и 5 общественно опасных деяний до достижения возраста привлечения к уголовной ответственности. Количество выявленных административных правонарушений в ходе мероприятий по профилактике правонарушений  2018 год – 803, 2019 год - 835. За 9 месяцев 2020 года – 549 (АППГ – 629). Преобладающими составами административных правонарушений продолжают оставаться правонарушения в сфере антиалкогольного законодательства и нарушение особого режима в ЗАТО. При этом произошёл рост на 62,5% количества причинения побоев, на 69% - административных правонарушений «Мелкое хищение».</w:t>
      </w:r>
    </w:p>
    <w:p>
      <w:pPr>
        <w:pStyle w:val="Tekstob"/>
        <w:ind w:firstLine="708"/>
        <w:jc w:val="both"/>
        <w:rPr/>
      </w:pPr>
      <w:r>
        <w:rPr>
          <w:sz w:val="22"/>
          <w:szCs w:val="22"/>
        </w:rPr>
        <w:t xml:space="preserve">Результаты контроля соблюдения ПДД водителями характеризуется следующими цифрами выявленных административных правонарушений:  2018 год – 999, 2019 – 1186, за  9 месяцев 2020 года – 781 (АППГ – 899). В 2018 году зарегистрировано – 18 ДТП, в 2019 -  12 ДТП в результате которых 1 человек погиб и 1 получил ранение, за 9 месяцев 2020 года – 9 (АППГ-8). При этом в анализируемом периоде не зарегистрировано  ДТП с получением участниками тяжкого вреда здоровью и со смертельным исходом. </w:t>
      </w:r>
    </w:p>
    <w:p>
      <w:pPr>
        <w:pStyle w:val="Tekstob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 целью достижения динамики на снижение уровня преступности, реализации федерального закона от 23.06.2016 года №182-ФЗ «Об основах системы профилактики правонарушений в Российской Федерации» разработана подпрограмма 1 «Профилактика правонарушений в ЗАТО Озерный Тверской области».</w:t>
      </w:r>
    </w:p>
    <w:p>
      <w:pPr>
        <w:pStyle w:val="Tekstob"/>
        <w:spacing w:before="280" w:after="28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абота органов системы профилактики правонарушений в ЗАТО Озерный направлена на недопущение фактов незаконного оборота наркотических средств и сильнодействующих веществ на его территории. В 2018 году выявлено 1 преступление, в 2019 году – 1 преступление по линии незаконного оборота наркотиков. За 9 месяцев 2020 года зарегистрировано 2 преступления, предусматривающих уголовную ответственность за хранение наркотических средств. Одним из факторов возможного появления наркотических средств на территории ЗАТО Озерный является прохождение непосредственно вблизи от  ЗАТО Озерный автодороги «Россия» и размещение пос. Выползово Бологовского района, в котором проживают семьи цыганской национальности.</w:t>
      </w:r>
    </w:p>
    <w:p>
      <w:pPr>
        <w:pStyle w:val="Tekstob"/>
        <w:spacing w:before="280" w:after="28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 причинам возникновения проблемы незаконного оборота наркотиков в ЗАТО Озёрный относится недостаточная информационно-пропагандистская деятельность по проблемам наркомании среди населения, трудности в раннем выявлении потребителей наркотических средств в среде учащихся и молодёжи. С целью профилактики распространения наркотических средств в ЗАТО Озерный  разработана подпрограмма 2 «Комплексные меры противодействия злоупотреблению наркотическими средствами, психотропными веществами и их незаконному обороту в ЗАТО Озёрный Тверской области».</w:t>
      </w:r>
    </w:p>
    <w:p>
      <w:pPr>
        <w:pStyle w:val="Tekstob"/>
        <w:spacing w:before="280" w:after="28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b"/>
        <w:ind w:firstLine="708"/>
        <w:jc w:val="both"/>
        <w:rPr/>
      </w:pPr>
      <w:r>
        <w:rPr>
          <w:color w:val="000000"/>
          <w:spacing w:val="-1"/>
          <w:sz w:val="22"/>
          <w:szCs w:val="22"/>
        </w:rPr>
        <w:t xml:space="preserve">Проблема аварийности, связанной с автомобильным транспортом, продолжает оставаться острой для ЗАТО Озерный. Поддержание дорог ЗАТО Озерный в нормативном состоянии и сокращение штатной численности  инспекторов ДПС ОГИБДД ЗАТО Озерный, отсутствие средств автоматической фиксации нарушений Правил дорожного движения приводит к росту количества нарушений ПДД, связанных с превышением допустимой скорости движения. В </w:t>
      </w:r>
      <w:r>
        <w:rPr>
          <w:sz w:val="22"/>
          <w:szCs w:val="22"/>
        </w:rPr>
        <w:t xml:space="preserve">2017 году выявлено 1057 нарушений ПДД, в 2018 году – 999, за  9 месяцев 2019 года – 899 (АППГ – 712). В 2017 году зарегистрировано 39 ДТП, в 2018 – 22 ДТП, за 9 месяцев 2020 года – 9 ДТП. При этом в анализируемом периоде не зарегистрировано  ДТП с получением участниками тяжкого вреда здоровью и со смертельным исходом. </w:t>
      </w:r>
    </w:p>
    <w:p>
      <w:pPr>
        <w:pStyle w:val="Tekstob"/>
        <w:spacing w:before="280" w:after="28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кладывающаяся ситуация в области безопасности дорожного движения требует усиления мер профилактического воздействия на участников дорожного движения с целью недопущения случаев опасного поведения с их стороны.</w:t>
      </w:r>
    </w:p>
    <w:p>
      <w:pPr>
        <w:pStyle w:val="Tekstob"/>
        <w:spacing w:before="280" w:after="28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вязи с этим разработана подпрограмма 3 «Повышение безопасности дорожного движения в ЗАТО Озерный Тверской области».</w:t>
      </w:r>
    </w:p>
    <w:p>
      <w:pPr>
        <w:pStyle w:val="Tekstob"/>
        <w:spacing w:before="280" w:after="28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b"/>
        <w:spacing w:before="280" w:after="280"/>
        <w:ind w:firstLine="709"/>
        <w:contextualSpacing/>
        <w:jc w:val="both"/>
        <w:rPr/>
      </w:pPr>
      <w:r>
        <w:rPr>
          <w:sz w:val="22"/>
          <w:szCs w:val="22"/>
        </w:rPr>
        <w:t xml:space="preserve">Профилактика правонарушений со стороны несовершеннолетних занимает первоочередное место в системе профилактики, так как сам факт совершения правонарушения несовершеннолетним является противоестественным. По данным правоохранительных органов, КДН и ЗП при администрации ЗАТО Озерный несовершеннолетними на территории ЗАТО Озерный в 2017 году несовершеннолетними преступлений и общественно опасных деяний до достижения возраста привлечения к уголовной ответственности не совершено, в 2018 году несовершеннолетними совершено 1 преступление (участник – 1) и 7 общественно опасных деяний до достижения возраста привлечения к уголовной ответственности,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за 9 месяцев 2020 – 2 преступления, совершенных несовершеннолетними, и 5 общественно опасных деяний до достижения возраста привлечения к уголовной ответственности. За истекший период 2019 года несовершеннолетними совершено 5 самовольных ухода из дома, при этом одной несовершеннолетней – 4. Причинами совершения правонарушений несовершеннолетними является недостаточный уровень работы органов системы профилактики правонарушений и их взаимодействия. Решение указанной проблемы возможно комплексными методами с привлечением общественности и при участии граждан.</w:t>
      </w:r>
    </w:p>
    <w:p>
      <w:pPr>
        <w:pStyle w:val="Tekstob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вязи с этим разработана подпрограмма 4 «Профилактика правонарушений среди несовершеннолетних в ЗАТО Озерный Тверской област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 проблем профилактики терроризма и экстремизма в ЗАТО Озерный Тверской области предусматривает комплексный характер и предполагает участие нескольких исполнительных органов в реализации подпрограммы.  Координатором деятельности указанных органов является антитеррористическая комиссия ЗАТО Озерный. Требуется осуществление комплекса мер по антитеррористической технической защищенности объектов с массовым пребыванием людей, в первую очередь – образовательных учреждений. За период реализации Программы преступлений правонарушений</w:t>
        <w:tab/>
        <w:t>с окраской «терроризм», «экстремизм» не зарегистрирова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еятельность ОМСУ ЗАТО Озерный и органов системы профилактики правонарушений по недопущению террористических и экстремистских проявлений должна носить постоянный и системный характер. В связи с этим разработана подпрограмма 5</w:t>
      </w:r>
      <w:r>
        <w:rPr>
          <w:sz w:val="22"/>
          <w:szCs w:val="22"/>
        </w:rPr>
        <w:t xml:space="preserve"> «</w:t>
      </w:r>
      <w:r>
        <w:rPr>
          <w:rFonts w:cs="Times New Roman" w:ascii="Times New Roman" w:hAnsi="Times New Roman"/>
          <w:sz w:val="22"/>
          <w:szCs w:val="22"/>
        </w:rPr>
        <w:t>Противодействие терроризму и экстремизму в ЗАТО Озерный Тверской област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полагается, что реализация муниципальной программы «Профилактика правонарушений и обеспечение общественной безопасности в ЗАТО Озерный Тверской области» на 2020-2022 годы позволит улучшить криминогенную обстановку, обеспечить повышение общественной безопасности граждан на территории ЗАТО Озерны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Раздел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Цели муниципа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рамма содержит стратегию профилактической деятельности по приоритетным направлениям и конкретные меры, обеспечивающие достижение целей и решение задач Программы. Мероприятия по выполнению Программы приведены в разделе 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ой целью реализации Программы является дальнейшее совершенствование системы профилактики правонарушений, обеспечение общественной безопасности на территории  ЗАТО Озер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лями реализации программы являютс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повышение общественной безопасности в ЗАТО Озерны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снижение уровня преступности на территории ЗАТО Озерны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снижение уровня правонарушений среди несовершеннолетних, профилактика безнадзорности и беспризорности в ЗАТО Озерны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недопущение совершения террористических и экстремистских актов в ЗАТО Озер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овышение безопасности дорожного движения в ЗАТО Озер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снижение уровня мотивации к потреблению и распространению наркотических средст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Раздел 3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Подпрограммы муниципальной 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Реализация муниципальной программы связана с выполнением следующих подпрограмм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Подпрограмма 1 - «Профилактика правонарушений в ЗАТО Озерный Тверской област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одпрограмма 2 -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одпрограмма 3 - «Повышение безопасности дорожного движения в ЗАТО Озерный Тверской област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одпрограмма 4 - «Профилактика правонарушений среди несовершеннолетних в ЗАТО Озерный Тверской области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дпрограмма 5 - «Противодействие терроризму и экстремизму в ЗАТО Озерный Тверской области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Раздел 3.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Подпрограмма 1 - «Профилактика правонарушений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в ЗАТО Озерный Тверской области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1. Задачи подпрограммы и показатели оцен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ализация подпрограммы 1 - «Профилактика правонарушений в ЗАТО Озерный Тверской области» связана с решением следующих задач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1. </w:t>
      </w:r>
      <w:r>
        <w:rPr>
          <w:b/>
          <w:sz w:val="22"/>
          <w:szCs w:val="22"/>
        </w:rPr>
        <w:t>Задача 1</w:t>
      </w:r>
      <w:r>
        <w:rPr>
          <w:sz w:val="22"/>
          <w:szCs w:val="22"/>
        </w:rPr>
        <w:t xml:space="preserve"> «Профилактика совершения правонарушений в общественных местах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2. </w:t>
      </w:r>
      <w:r>
        <w:rPr>
          <w:b/>
          <w:sz w:val="22"/>
          <w:szCs w:val="22"/>
        </w:rPr>
        <w:t>Задача 2</w:t>
      </w:r>
      <w:r>
        <w:rPr>
          <w:sz w:val="22"/>
          <w:szCs w:val="22"/>
        </w:rPr>
        <w:t xml:space="preserve"> «Профилактика преступлений, совершаемых лицами, ранее совершавшими преступления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3. </w:t>
      </w:r>
      <w:r>
        <w:rPr>
          <w:b/>
          <w:sz w:val="22"/>
          <w:szCs w:val="22"/>
        </w:rPr>
        <w:t>Задача 3</w:t>
      </w:r>
      <w:r>
        <w:rPr>
          <w:sz w:val="22"/>
          <w:szCs w:val="22"/>
        </w:rPr>
        <w:t xml:space="preserve"> «Проведение мероприятий по профилактике потребления алкоголя»;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4. </w:t>
      </w:r>
      <w:r>
        <w:rPr>
          <w:b/>
          <w:sz w:val="22"/>
          <w:szCs w:val="22"/>
        </w:rPr>
        <w:t xml:space="preserve">Задача 4 </w:t>
      </w:r>
      <w:r>
        <w:rPr>
          <w:sz w:val="22"/>
          <w:szCs w:val="22"/>
        </w:rPr>
        <w:t>«Правовое просвещение и правовое информирование граждан»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1  «Профилактика совершения правонарушений в общественных местах» оцениваются с помощью следующего показател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число преступлений, совершенных в общественных  местах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доля преступлений, совершенных в общественных  местах, в общем количестве зарегистрированных преступлени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2 «Профилактика преступлений, совершаемых лицами, ранее совершавшими преступления» оцениваются с помощью следующих показателей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число преступлений, совершенных лицами, ранее совершавшими преступления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доля преступлений, совершенных ранее судимыми от общего количества зарегистрированных преступлени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3 «Профилактика потребления алкоголя» оцениваются с помощью следующих показателей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>- доля административных правонарушений в области антиалкогольного законодательства от общего количества выявленных административных правонарушений.</w:t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зультаты решения задачи 4 «Правовое просвещение и правовое информирование граждан» оцениваются с помощью следующих показателей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количество публикаций, размещенных в средствах массовой информации, по вопросам правового просвещения и правового информирования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2. Мероприятия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1</w:t>
      </w:r>
      <w:r>
        <w:rPr>
          <w:sz w:val="22"/>
          <w:szCs w:val="22"/>
        </w:rPr>
        <w:t xml:space="preserve">  «Профилактика совершения правонарушений в общественных местах» осуществляется посредством выполнения мероприятий подпрограммы 1 «Профилактика правонарушений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Внедрение элементов аппаратно-программного комплекса «Безопасный город»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Обеспечение деятельности добровольной дружины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) административное мероприятие «Организация проведения отчетов участковых уполномоченных полиции и инспекторов по делам несовершеннолетних подразделения МВД России в ЗАТО Озерный перед гражданами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г) административное мероприятие «Предоставление участковым уполномоченным полиции служебных жилых помещений на территории ЗАТО Озерный в течение 6 месяцев с даты утверждения в должности» (при наличии оснований и потребности)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разработки и внедрения элементов подсистем АПК «Безопасный город» в местах массового пребывания граждан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б) осуществляется путём материально – технического обеспечения деятельности добровольной дружины в рамках законодательства Российской Федерации и Тверской област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ыполнение административного мероприятия в) осуществляется путём подготовки и осуществления ежеквартальных отчетов участковых уполномоченных полиции и инспекторов по делам несовершеннолетних подразделения МВД России в ЗАТО Озерный перед гражданами.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ыполнение административного мероприятия г) осуществляется путём постановки на учет и предоставления служебных жилых помещений участковым уполномоченным полиции и инспекторам по делам несовершеннолетних МВД России в ЗАТО Озерный при наличии оснований, предусмотренных Жилищным кодексом Российской Федерации, в течении 6 месяцев с даты назначения на должность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2</w:t>
      </w:r>
      <w:r>
        <w:rPr>
          <w:sz w:val="22"/>
          <w:szCs w:val="22"/>
        </w:rPr>
        <w:t xml:space="preserve"> «Профилактика преступлений, совершаемых лицами, ранее совершавшими преступления»  осуществляется посредством выполнения следующих мероприятий подпрограммы 1 «Профилактика правонарушений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Осуществление мер по социальной адаптации лиц, отбывающих наказания, не связанные с лишением свободы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Осуществление мер по ресоциализации лиц, отбывших наказание в виде лишения свободы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административное мероприятие «Издание нормативно-правовых актов администрации ЗАТО Озерный о выделении рабочих мест для отбывания уголовного  наказания в виде обязательных и исправительных работ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- обеспечение предоставления рабочих мест в организациях лицам, нуждающимся в социальной адаптации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- оказание содействия в получении социальных услуг в организациях социального обслуживания населения лицам, нуждающимся в социальной адаптаци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мероприятия б) осуществляется путем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- оказания помощи в трудоустройстве лицам, освободившимся из мест лишения свободы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- оказание правовой помощи в решении жилищных проблем лицам, освободившимся из мест лишения свободы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в) осуществляется путём внесения изменений и издания нормативных актов администрации ЗАТО Озерный об определении перечня предприятий ЗАТО Озерный и количества рабочих  мест, на которых возможно отбывание уголовного наказания в виде обязательных и исправительных рабо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3</w:t>
      </w:r>
      <w:r>
        <w:rPr>
          <w:sz w:val="22"/>
          <w:szCs w:val="22"/>
        </w:rPr>
        <w:t xml:space="preserve"> «Проведение мероприятий по профилактике потребления алкоголя» осуществляется посредством выполнения следующих мероприятий подпрограммы 1 «Профилактика правонарушений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Осуществление мер по пресечению  незаконного оборота алкогольной продукции в ЗАТО Озерный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административное мероприятие «Информирование населения ЗАТО Озерный о вреде злоупотребления алкоголем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проведения профилактических мероприятий по выявлению и пресечению каналов незаконного производства и оборота алкогольной продукции (в том числе самогона) в ЗАТО Озерны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б) осуществляется путём проведения разъяснительной работы с населением, в том числе обучающимися средних образовательных учреждений, с привлечением специалистов-психологов и медицинских работников, СМИ ЗАТО Озерный, распространение наглядной агитации и печатных материал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4</w:t>
      </w:r>
      <w:r>
        <w:rPr>
          <w:sz w:val="22"/>
          <w:szCs w:val="22"/>
        </w:rPr>
        <w:t xml:space="preserve"> «Правовое просвещение и правовое информирование граждан» осуществляется посредством выполнения следующих мероприятий подпрограммы 1 «Профилактика правонарушений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Приобретение и распространение информационно-пропагандистской продукции по обеспечению общественной безопасности и профилактике правонарушений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административное мероприятие «Регулярное размещение в СМИ ЗАТО Озерный информации правового характера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административное мероприятие «Оказание бесплатной юридической помощи гражданам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изготовления, приобретения и распространения печатной продукции по тематике обеспечения общественного порядка и профилактике правонарушений, в том числе по действиям граждан при совершении правонарушений в отношении ни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 мероприятия б) осуществляется путём доведения информации о действующем законодательстве в области уголовного и административного права, негативных последствиях совершения правонаруше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 мероприятия в) осуществляется путём оказания бесплатной юридической помощи гражданам, обратившимся в администрацию ЗАТО Озерный в соответствии с законодательством Российской Федерации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Глава 3. Объем финансовых средств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необходимых для реализации под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Общий объем бюджетных ассигнований, выделенных на реализацию подпрограммы 1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Профилактика правонарушений в ЗАТО Озерный Тверской области», на 2021 год составляет 54 тыс. 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бъем бюджетных ассигнований, выделенный на реализацию подпрограммы 1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Профилактика правонарушений в ЗАТО Озерный Тверской области», по годам реализации муниципальной программы в разрезе задач приведен  в таблице 1.</w:t>
      </w:r>
    </w:p>
    <w:p>
      <w:pPr>
        <w:pStyle w:val="Normal"/>
        <w:ind w:left="142" w:firstLine="42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425"/>
        <w:jc w:val="right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08"/>
        <w:gridCol w:w="1608"/>
        <w:gridCol w:w="1608"/>
        <w:gridCol w:w="1680"/>
        <w:gridCol w:w="1458"/>
      </w:tblGrid>
      <w:tr>
        <w:trPr/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ды реализации муниципальной программы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 xml:space="preserve">Объем бюджетных ассигнований, выделенный на реализацию подпрограммы 1 </w:t>
            </w:r>
            <w:r>
              <w:rPr>
                <w:bCs/>
                <w:lang w:eastAsia="en-US"/>
              </w:rPr>
              <w:t>«</w:t>
            </w:r>
            <w:r>
              <w:rPr>
                <w:lang w:eastAsia="en-US"/>
              </w:rPr>
              <w:t>Профилактика правонарушений в ЗАТО Озерный Тверской области»,  тыс. рублей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тыс. рублей</w:t>
            </w:r>
          </w:p>
        </w:tc>
      </w:tr>
      <w:tr>
        <w:trPr>
          <w:trHeight w:val="1413" w:hRule="atLeast"/>
          <w:cantSplit w:val="true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 1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рофилактика совершения преступлений в общественных местах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2 «Профилактика преступлений, совершаемых лицами, ранее совершавшими преступления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«Профилактика потребления алкоголя»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Задача 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0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bCs/>
                <w:color w:val="000000"/>
                <w:lang w:eastAsia="en-US"/>
              </w:rPr>
              <w:t>«</w:t>
            </w:r>
            <w:r>
              <w:rPr>
                <w:lang w:eastAsia="en-US"/>
              </w:rPr>
              <w:t>Правовое просвещение и правовое информирование граждан»</w:t>
            </w:r>
          </w:p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,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9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/>
              <w:t>59,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9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/>
              <w:t>59,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, тыс. руб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27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2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Раздел 3.2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Подпрограмма 2 -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1. Задачи подпрограммы и показатели оцен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ализация подпрограммы 2 -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 связана с решением следующих задач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1. </w:t>
      </w:r>
      <w:r>
        <w:rPr>
          <w:b/>
          <w:sz w:val="22"/>
          <w:szCs w:val="22"/>
        </w:rPr>
        <w:t>Задача 1</w:t>
      </w:r>
      <w:r>
        <w:rPr>
          <w:sz w:val="22"/>
          <w:szCs w:val="22"/>
        </w:rPr>
        <w:t xml:space="preserve"> «Сокращение спроса на наркотики в ЗАТО Озерный за счёт совершенствования системы профилактики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2. </w:t>
      </w:r>
      <w:r>
        <w:rPr>
          <w:b/>
          <w:sz w:val="22"/>
          <w:szCs w:val="22"/>
        </w:rPr>
        <w:t>Задача 2</w:t>
      </w:r>
      <w:r>
        <w:rPr>
          <w:sz w:val="22"/>
          <w:szCs w:val="22"/>
        </w:rPr>
        <w:t xml:space="preserve"> «Взаимодействие с общественными формированиями по вопросам противодействия незаконному распространению и немедицинскому потреблению наркотиков в ЗАТО Озерный».</w:t>
        <w:tab/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1  «Сокращение спроса на наркотики в ЗАТО Озерный за счёт совершенствования системы профилактики» оцениваются с помощью следующего показателей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число жителей ЗАТО Озерный, допускающих немедицинское потребление наркотических средств, поставленных  на учёт в медицинские учреждения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число жителей ЗАТО Озерный, допускавших немедицинское потребление наркотических средств, снятых с  учёта в медицинских учреждениях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2 «Взаимодействие с общественными формированиями по вопросам противодействия незаконному распространению и немедицинскому потреблению наркотиков в ЗАТО Озерный» оцениваются с помощью следующих показателей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количество общественных и религиозных формирований, осуществляющих работу по профилактике потребления наркотиков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количество мероприятий, проведенных общественными и религиозными формированиями по профилактике потребления и распространения наркотиков и сильнодействующих препаратов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2. Мероприятия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1</w:t>
      </w:r>
      <w:r>
        <w:rPr>
          <w:sz w:val="22"/>
          <w:szCs w:val="22"/>
        </w:rPr>
        <w:t xml:space="preserve">  «Сокращение спроса на наркотики в ЗАТО Озерный за счёт совершенствования системы профилактики» осуществляется посредством выполнения мероприятий подпрограммы 2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Приобретение специальных препаратов для определения наличия наркотических средств в организме человека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Пропаганда здорового образа жизни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административное мероприятие «Проведение семинаров, лекций, бесед, направленных на разъяснение негативных последствий употребления наркотиков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приобретения специальных препаратов и их передачи в лечебное учреждение на территории ЗАТО Озерный для определения наличия наркотических средств в организме человек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б) осуществляется путём проведения спортивно-массовых и культурно-просветительских мероприятий на территории ЗАТО Озерны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в) осуществляется путём  проведения разъяснительной работы с населением, в том числе обучающимися средних образовательных учреждений, с привлечением специалистов-психологов и медицинских работник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2</w:t>
      </w:r>
      <w:r>
        <w:rPr>
          <w:sz w:val="22"/>
          <w:szCs w:val="22"/>
        </w:rPr>
        <w:t xml:space="preserve"> «Взаимодействие с общественными формированиями по вопросам противодействия незаконному распространению и немедицинскому потреблению наркотиков в ЗАТО Озерный»  осуществляется посредством выполнения следующих мероприятий подпрограммы 2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Привлечение общественных и религиозных организаций к работе по профилактике потребления и распространения наркотических и сильнодействующих препаратов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административное мероприятие «Информирование жителей ЗАТО Озерный о реализации мер по профилактики наркомании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взаимодействия с общественными и религиозными организациям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б) осуществляется путём доведения до жителей ЗАТО Озерный и трудовых коллективов, в том числе с использованием местных средств массовой информации, сведений о реализации программы и реализации мероприятий по профилактике незаконного оборота наркотик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/>
      </w:pPr>
      <w:r>
        <w:rPr>
          <w:sz w:val="22"/>
          <w:szCs w:val="22"/>
        </w:rPr>
        <w:t>Глава 3. Объем финансовых средств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необходимых для реализации под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Общий объем бюджетных ассигнований, выделенных на реализацию подпрограммы 2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, в 2021 году составляет 76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м бюджетных ассигнований, выделенный на реализацию подпрограммы 2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, по годам реализации муниципальной программы в разрезе задач приведен  в таблице 2.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/>
        <w:t>Таблица 2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933"/>
        <w:gridCol w:w="3044"/>
        <w:gridCol w:w="1583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ды реализации муниципальной программы</w:t>
            </w:r>
          </w:p>
        </w:tc>
        <w:tc>
          <w:tcPr>
            <w:tcW w:w="5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Объем бюджетных ассигнований, выделенный на реализацию подпрограммы 2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тыс. рублей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дача 1 «Сокращение спроса на наркотики в ЗАТО Озерный за счёт совершенствования системы профилактики»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дача 2 «Взаимодействие с общественными формированиями по вопросам противодействия незаконному распространению и немедицинскому потреблению наркотиков в ЗАТО Озерный»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,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,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,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76,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,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,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, тыс.руб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8,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8,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Раздел 3.3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Подпрограмма 3 - «Повышение безопасности дорожного движения в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ЗАТО Озерный Тверской области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1. Задачи подпрограммы и показатели оцен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ализация подпрограммы 3 - «Повышение безопасности дорожного движения в ЗАТО Озёрный Тверской области» связана с решением следующих задач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1. </w:t>
      </w:r>
      <w:r>
        <w:rPr>
          <w:b/>
          <w:sz w:val="22"/>
          <w:szCs w:val="22"/>
        </w:rPr>
        <w:t>Задача 1</w:t>
      </w:r>
      <w:r>
        <w:rPr>
          <w:sz w:val="22"/>
          <w:szCs w:val="22"/>
        </w:rPr>
        <w:t xml:space="preserve"> «Предупреждение детского дорожно-транспортного травматизма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2. </w:t>
      </w:r>
      <w:r>
        <w:rPr>
          <w:b/>
          <w:sz w:val="22"/>
          <w:szCs w:val="22"/>
        </w:rPr>
        <w:t>Задача 2</w:t>
      </w:r>
      <w:r>
        <w:rPr>
          <w:sz w:val="22"/>
          <w:szCs w:val="22"/>
        </w:rPr>
        <w:t xml:space="preserve"> «Совершенствование системы организации дорожного движения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3. </w:t>
      </w:r>
      <w:r>
        <w:rPr>
          <w:b/>
          <w:sz w:val="22"/>
          <w:szCs w:val="22"/>
        </w:rPr>
        <w:t>Задача 3</w:t>
      </w:r>
      <w:r>
        <w:rPr>
          <w:sz w:val="22"/>
          <w:szCs w:val="22"/>
        </w:rPr>
        <w:t xml:space="preserve"> «Формирование законопослушного поведения участников дорожного движения»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1  «Предупреждение детского дорожно-транспортного травматизма» оцениваются с помощью следующего показателя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- число </w:t>
      </w:r>
      <w:r>
        <w:rPr>
          <w:color w:val="000000"/>
          <w:sz w:val="22"/>
          <w:szCs w:val="22"/>
        </w:rPr>
        <w:t>детей, пострадавших в ДТП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оличество мероприятий, проведенных в образовательных учреждениях, по профилактике ДТП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2 «Совершенствование системы организации дорожного движения» оцениваются с помощью следующих показателей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количество установленных и отремонтированных элементов регулирования дорожного движения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доля пешеходных переходов, оборудованных в соответствии со стандартами Российской Федерации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число предписаний органов дорожного надзора по нарушениям в системе организации дорожного движен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Результаты решения задачи 3 «Формирование законопослушного поведения участников дорожного движения» оценивается с помощью следующих показателей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количество ДТП;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- доля</w:t>
      </w:r>
      <w:r>
        <w:rPr>
          <w:sz w:val="22"/>
          <w:szCs w:val="22"/>
        </w:rPr>
        <w:t xml:space="preserve"> ДТП с пострадавшими от общего количества зарегистрированных ДТП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2. Мероприятия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1</w:t>
      </w:r>
      <w:r>
        <w:rPr>
          <w:sz w:val="22"/>
          <w:szCs w:val="22"/>
        </w:rPr>
        <w:t xml:space="preserve"> «Предупреждение детского дорожно-транспортного травматизма» осуществляется посредством выполнения мероприятий подпрограммы 3 - «Повышение безопасности дорожного движения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Организация проведения широкомасштабной акции «Внимание – дети!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Проведение конкурса  «Безопасное колесо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) проведение конкурсов рисунков, плакатов по безопасности дорожного движения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г) административное мероприятие «Проведение семинаров, лекций, бесед в образовательных учреждениях ЗАТО Озерный по безопасности дорожного движения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организации и проведения мероприятий в рамках широкомасштабной акции «Внимание - дети!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б) осуществляется путём подготовки команд школьников для проведения конкурса «Безопасное колесо» в ЗАТО Озерный, формирования и подготовки команды для принятия участия в конкурсе «Безопасное колесо» Тверской област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ыполнение мероприятия в) осуществляется путем нанесения и поддержания в удовлетворительном состоянии дорожной разметки на детской площадки с целью проведения игровых мероприятий с детьми по изучению Правил дорожного движения.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г) осуществляется путём проведения семинаров, лекций, бесед с обучающимися и воспитанниками образовательных учреждений ЗАТО Озерный по безопасности дорожного движения с привлечением специалистов Государственной инспекции безопасности дорожного движе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2</w:t>
      </w:r>
      <w:r>
        <w:rPr>
          <w:sz w:val="22"/>
          <w:szCs w:val="22"/>
        </w:rPr>
        <w:t xml:space="preserve"> «Совершенствование системы организации дорожного движения»  осуществляется посредством выполнения следующих мероприятий подпрограммы 3 - «Повышение безопасности дорожного движения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Оборудование пешеходных переходов в соответствии с требованиями национального стандарта Российской Федерации, закупка, установка и ремонт элементов регулирования дорожного движения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Разработка комплексной схемы организации дорожного движения на территории ЗАТО Озерный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) мероприятие «Проведение мероприятий в целях обеспечения безопасности дорожного движения на автомобильных дорогах общего пользования ЗАТО Озерный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Выполнение мероприятия а) осуществляется путём приобретения элементов регулирования дорожного движения, заключения договоров на ремонт и установку элементов регулирования дорожного движения на территории ЗАТО Озерный, ремонт, нанесение разметки пешеходных переход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ыполнение мероприятия б) осуществляется путём проведения процедур по выбору организации для осуществления работ по разработке комплексной схемы организации дорожного движения на территории ЗАТО Озерны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в) осуществляется при софинансировании из бюджета Тверской област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3</w:t>
      </w:r>
      <w:r>
        <w:rPr>
          <w:sz w:val="22"/>
          <w:szCs w:val="22"/>
        </w:rPr>
        <w:t xml:space="preserve"> «Формирование законопослушного поведения участников дорожного движения»  осуществляется посредством выполнения следующих мероприятий подпрограммы 3 - «Повышение безопасности дорожного движения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а) мероприятие «Изготовление и распространение печатной продукции, социальной наружной рекламы по безопасности дорожного движения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Проведение широкомасштабных акций по предупреждению опасного поведения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административное мероприятие «Размещение в СМИ ЗАТО Озерный информационных материалов по предупреждению опасного поведения, формированию законопослушного поведения и негативного отношения участников дорожного движения к правонарушениям в сфере дорожного движения».</w:t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изготовления и распространение печатной продукции, социальной наружной рекламы, в том числе среди детей, по недопустимости нарушений Правил дорожного движе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б) осуществляется путём проведения на территории ЗАТО Озерный акций по предупреждению опасного поведения различных категорий участников дорожного движе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в) осуществляется путем размещения в СМИ ЗАТО Озерный информационных материалов по предупреждению опасного поведения, формированию законопослушного поведения и негативного отношения участников дорожного движения к правонарушениям в сфере дорожного движения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/>
      </w:pPr>
      <w:r>
        <w:rPr>
          <w:sz w:val="22"/>
          <w:szCs w:val="22"/>
        </w:rPr>
        <w:t>Глава 3. Объем финансовых средств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необходимых для реализации под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Общий объем бюджетных ассигнований, выделенных на реализацию подпрограммы 3 - «Повышение безопасности дорожного движения в ЗАТО Озерный Тверской области», в 2021 году составляет 818,4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м бюджетных ассигнований, выделенный на реализацию подпрограммы 3 - «Повышение безопасности дорожного движения в ЗАТО Озерный Тверской области», по годам реализации муниципальной программы в разрезе задач приведен  в таблице 3.</w:t>
      </w:r>
    </w:p>
    <w:p>
      <w:pPr>
        <w:pStyle w:val="Normal"/>
        <w:ind w:firstLine="709"/>
        <w:jc w:val="right"/>
        <w:rPr/>
      </w:pPr>
      <w:r>
        <w:rPr/>
        <w:t>Таблица 3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41"/>
        <w:gridCol w:w="2127"/>
        <w:gridCol w:w="2666"/>
        <w:gridCol w:w="110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ды реализации муниципальной программы</w:t>
            </w:r>
          </w:p>
        </w:tc>
        <w:tc>
          <w:tcPr>
            <w:tcW w:w="7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ъем бюджетных ассигнований, выделенный на реализацию подпрограммы 3  «Повышение безопасности дорожного движения в ЗАТО Озёрный Тверской области»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1 «Предупреждение детского дорожно-транспортного травматизм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2 «Совершенствование системы организации дорожного движения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3 «Формирование законопослушного поведения участников дорожного движения»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777,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818,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77,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8,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77,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8,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, тыс. руб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32,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55,25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Раздел 3.4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Подпрограмма 4 - «Профилактика правонарушений среди несовершеннолетних в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ТО Озерный Тверской области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1. Задачи подпрограммы и показатели оцен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ализация подпрограммы 4 - «Профилактика правонарушений среди несовершеннолетних в ЗАТО Озерный Тверской области» связана с решением следующих задач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1. </w:t>
      </w:r>
      <w:r>
        <w:rPr>
          <w:b/>
          <w:sz w:val="22"/>
          <w:szCs w:val="22"/>
        </w:rPr>
        <w:t>Задача 1</w:t>
      </w:r>
      <w:r>
        <w:rPr>
          <w:sz w:val="22"/>
          <w:szCs w:val="22"/>
        </w:rPr>
        <w:t xml:space="preserve"> «Предупреждение правонарушений и беспризорности несовершеннолетних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2. </w:t>
      </w:r>
      <w:r>
        <w:rPr>
          <w:b/>
          <w:sz w:val="22"/>
          <w:szCs w:val="22"/>
        </w:rPr>
        <w:t>Задача 2</w:t>
      </w:r>
      <w:r>
        <w:rPr>
          <w:sz w:val="22"/>
          <w:szCs w:val="22"/>
        </w:rPr>
        <w:tab/>
        <w:t>«Организация взаимодействия органов системы профилактики правонарушений несовершеннолетних ЗАТО Озерный»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1  «Предупреждение правонарушений и беспризорности несовершеннолетних» оцениваются с помощью следующих показателей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количество несовершеннолетних</w:t>
      </w:r>
      <w:r>
        <w:rPr>
          <w:color w:val="000000"/>
          <w:sz w:val="22"/>
          <w:szCs w:val="22"/>
        </w:rPr>
        <w:t>, совершивших преступле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- количество</w:t>
      </w:r>
      <w:r>
        <w:rPr>
          <w:sz w:val="22"/>
          <w:szCs w:val="22"/>
        </w:rPr>
        <w:t xml:space="preserve"> несовершеннолетних</w:t>
      </w:r>
      <w:r>
        <w:rPr>
          <w:color w:val="000000"/>
          <w:sz w:val="22"/>
          <w:szCs w:val="22"/>
        </w:rPr>
        <w:t>, совершивших административные правонаруше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- количество несовершеннолетних, самовольно ушедших из дом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>Результаты решения задачи 2 «Организация взаимодействия органов системы профилактики правонарушений несовершеннолетних ЗАТО Озёрный» оценивается с помощью следующего показателя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bCs/>
          <w:sz w:val="22"/>
          <w:szCs w:val="22"/>
        </w:rPr>
        <w:t>-количество фактов не доведения информации о несовершеннолетних, допускающих правонарушения либо оказавшихся в трудной жизненной ситуации, органу, уполномоченному на решение задачи в соответствии со своей компетенцие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Глава 2. Мероприятия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1</w:t>
      </w:r>
      <w:r>
        <w:rPr>
          <w:sz w:val="22"/>
          <w:szCs w:val="22"/>
        </w:rPr>
        <w:t xml:space="preserve">  «Предупреждение правонарушений и беспризорности несовершеннолетних» осуществляется посредством выполнения мероприятий подпрограммы 4 - «Профилактика правонарушений среди несовершеннолетних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Организация и проведение межведомственной комплексной операции «Подросток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Направление несовершеннолетних, состоящих на учете в КДН и ЗП при администрации ЗАТО Озерный в летние загородние лагеря»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мероприятие «Профессиональная ориентация несовершеннолетних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г) мероприятие «Временное трудоустройство несовершеннолетних в возрасте от 14 до 18 лет в свободное от учёбы время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д) мероприятие «Вовлечение несовершеннолетних в занятие творчеством и спортом, формирование здорового образа жизни»;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е) административное мероприятие «Проведение семинаров, лекций, бесед в образовательных учреждениях ЗАТО Озёрный с привлечением психологов и представителей подразделений МВД России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планирования и проведения межведомственной комплексной операции «Подросток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б) осуществляется путём выделения денежных средств для оплаты пребывания «трудных» подростков в  летних загородных лагеря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в) достигается путём осуществления профессиональной ориентации несовершеннолетни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г) осуществляется путём организации трудоустройства несовершеннолетних в каникулярные периоды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ыполнение мероприятия д) осуществляется путём проведения выставок творческих работ, спартакиад, массовых мероприятий с участием несовершеннолетни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е) осуществляется путём  организации и проведения семинаров, лекций и бесед с несовершеннолетними по недопущению совершения правонарушений, самовольного ухода из дома, бродяжничеству, суицидальным проявлениям.</w:t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2</w:t>
      </w:r>
      <w:r>
        <w:rPr>
          <w:sz w:val="22"/>
          <w:szCs w:val="22"/>
        </w:rPr>
        <w:t xml:space="preserve"> «Организация взаимодействия органов системы профилактики правонарушений несовершеннолетних ЗАТО Озерный»  осуществляется посредством выполнения следующих мероприятий подпрограммы 4 - «Профилактика правонарушений среди несовершеннолетних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а) административное мероприятие «Контроль за соблюдением порядка межведомственного взаимодействия органов системы профилактике правонарушений несовершеннолетних».</w:t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а) осуществляется путём контроля за порядком взаимного информирования органов системы профилактики правонарушений несовершеннолетних о фактах совершения правонарушений несовершеннолетними либо в отношении них, о несовершеннолетних и семьях, оказавшихся в трудной жизненной ситуаци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б) осуществляется путём информирования жителей ЗАТО Озерный о работе органов системы профилактики правонарушений несовершеннолетни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contextualSpacing/>
        <w:jc w:val="center"/>
        <w:rPr/>
      </w:pPr>
      <w:r>
        <w:rPr>
          <w:sz w:val="22"/>
          <w:szCs w:val="22"/>
        </w:rPr>
        <w:t>Глава 3. Объем финансовых средств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необходимых для реализации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Общий объем бюджетных ассигнований, выделенных на реализацию подпрограммы 4 - «Профилактика правонарушений среди несовершеннолетних в ЗАТО Озерный Тверской области», в 2021 году составляет 156,9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м бюджетных ассигнований, выделенный на реализацию подпрограммы 4 - «Профилактика правонарушений среди несовершеннолетних в ЗАТО Озерный Тверской области», по годам реализации муниципальной программы в разрезе задач приведен  в таблице 4.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/>
        <w:t>Таблица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3165"/>
        <w:gridCol w:w="3340"/>
        <w:gridCol w:w="1494"/>
      </w:tblGrid>
      <w:tr>
        <w:trPr/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ды реализации муниципальной программы</w:t>
            </w:r>
          </w:p>
        </w:tc>
        <w:tc>
          <w:tcPr>
            <w:tcW w:w="6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ъем бюджетных ассигнований, выделенный на реализацию подпрограммы 4 «Профилактика правонарушений среди несовершеннолетних в ЗАТО Озерный Тверской области»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</w:tr>
      <w:tr>
        <w:trPr/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1 «Предупреждение правонарушений и беспризорности несовершеннолетних»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2</w:t>
              <w:tab/>
              <w:t>«Организация взаимодействия органов системы профилактики несовершеннолетних ЗАТО Озёрный»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6,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6,9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6,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6,9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6,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6,9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, тыс. руб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0,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0,7</w:t>
            </w:r>
          </w:p>
        </w:tc>
      </w:tr>
    </w:tbl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Раздел 3.5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Подпрограмма 5 - «Противодействие терроризму и экстремизму в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ЗАТО Озерный Тверской области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1. Задачи подпрограммы и показатели оцен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ализация подпрограммы 5 - «Противодействие терроризму и экстремизму в ЗАТО Озерный Тверской области»  связана с решением следующих задач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2"/>
          <w:szCs w:val="22"/>
        </w:rPr>
        <w:t xml:space="preserve">1. </w:t>
      </w:r>
      <w:r>
        <w:rPr>
          <w:b/>
          <w:bCs/>
          <w:sz w:val="22"/>
          <w:szCs w:val="22"/>
        </w:rPr>
        <w:t>Задача 1</w:t>
      </w:r>
      <w:r>
        <w:rPr>
          <w:bCs/>
          <w:sz w:val="22"/>
          <w:szCs w:val="22"/>
        </w:rPr>
        <w:t xml:space="preserve"> «Усиление антитеррористической защищенности объектов с массовым пребыванием людей в ЗАТО Озерный</w:t>
      </w:r>
      <w:r>
        <w:rPr>
          <w:sz w:val="22"/>
          <w:szCs w:val="22"/>
        </w:rPr>
        <w:t>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Задача 2 «</w:t>
      </w:r>
      <w:r>
        <w:rPr>
          <w:sz w:val="22"/>
          <w:szCs w:val="22"/>
        </w:rPr>
        <w:t>Обеспечение особого режима безопасного функционирования объектов на территории ЗАТО Озерный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Задача 3</w:t>
      </w:r>
      <w:r>
        <w:rPr>
          <w:sz w:val="22"/>
          <w:szCs w:val="22"/>
        </w:rPr>
        <w:t xml:space="preserve"> «Профилактика конфликтов на межнациональной почве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>Результаты решения задачи 1  «</w:t>
      </w:r>
      <w:r>
        <w:rPr>
          <w:bCs/>
          <w:sz w:val="22"/>
          <w:szCs w:val="22"/>
        </w:rPr>
        <w:t>Усиление антитеррористической защищенности объектов с массовым пребыванием людей в ЗАТО Озерный</w:t>
      </w:r>
      <w:r>
        <w:rPr>
          <w:sz w:val="22"/>
          <w:szCs w:val="22"/>
        </w:rPr>
        <w:t>» оцениваются с помощью следующего показателя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к</w:t>
      </w:r>
      <w:r>
        <w:rPr>
          <w:bCs/>
          <w:sz w:val="22"/>
          <w:szCs w:val="22"/>
        </w:rPr>
        <w:t>оличество предписаний о несоответствии защищенности объектов с массовым пребыванием людей в ЗАТО Озерный требованиям нормативных актов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решения задачи 2 «Обеспечение особого режима безопасного функционирования объектов на территории ЗАТО Озерный» оцениваются с помощью следующего показателя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количество выявленных нарушений особого режима в закрытом административно-территориальном образовании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наличие инструкции по пропускному режиму в ЗАТО Озерный (поддержание ее в актуальном состоянии)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>Результаты решения задачи 3 «Пресечение незаконной миграции на территории ЗАТО Озерный» оценивается с помощью следующих показателей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- количество выявленных нарушений миграционного законодательства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bCs/>
          <w:sz w:val="22"/>
          <w:szCs w:val="22"/>
        </w:rPr>
        <w:tab/>
        <w:t>- наличие конфликтов на межнациональной почве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2. Мероприятия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1</w:t>
      </w:r>
      <w:r>
        <w:rPr>
          <w:sz w:val="22"/>
          <w:szCs w:val="22"/>
        </w:rPr>
        <w:t xml:space="preserve">  «</w:t>
      </w:r>
      <w:r>
        <w:rPr>
          <w:bCs/>
          <w:sz w:val="22"/>
          <w:szCs w:val="22"/>
        </w:rPr>
        <w:t>Усиление антитеррористической защищенности объектов с массовым пребыванием людей в ЗАТО Озерный</w:t>
      </w:r>
      <w:r>
        <w:rPr>
          <w:sz w:val="22"/>
          <w:szCs w:val="22"/>
        </w:rPr>
        <w:t>» осуществляется посредством выполнения мероприятий подпрограммы 5 - «Противодействие терроризму и экстремизму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а) мероприятие «Отработка практических навыков органов, участвующих в пресечении террористических актов и ликвидации их последствий, по пресечению террористических актов на объектах с массовым пребыванием людей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Приобретение материально-технических средств, изготовление и распространение печатной продукции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ыполнение мероприятия а) осуществляется путём проведения тренировок, учений и командно-штабных учений (тренировок) сил и средств, задействованных в пресечении актов терроризма и минимизации их последстви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ыполнение мероприятия б) осуществляется путем разработке, изготовления и распространения печатной продукци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2</w:t>
      </w:r>
      <w:r>
        <w:rPr>
          <w:sz w:val="22"/>
          <w:szCs w:val="22"/>
        </w:rPr>
        <w:t xml:space="preserve"> «Обеспечение особого режима безопасного функционирования объектов на территории ЗАТО Озерный»  осуществляется посредством выполнения следующих мероприятий подпрограммы 5 - «Противодействие терроризму и экстремизму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Пресечение незаконного нахождения граждан на территории контролируемой и запретной зонах ЗАТО Озерный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административное мероприятие «Участие в определении пропускного режима в ЗАТО Озёрный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участия в осуществлении контроля за соблюдением пропускного режима на территории ЗАТО Озерны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б) осуществляется путём подготовки предложений, разработки и актуализации инструкции по пропускному режиму в ЗАТО Озёрный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3</w:t>
      </w:r>
      <w:r>
        <w:rPr>
          <w:sz w:val="22"/>
          <w:szCs w:val="22"/>
        </w:rPr>
        <w:t xml:space="preserve"> «Профилактика конфликтов на межнациональной почве»  осуществляется посредством выполнения следующих мероприятий подпрограммы 5 - «Противодействие терроризму и экстремизму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а) мероприятие «Организация проведения мероприятий по вопросам межнациональных отношений в образовательных учреждениях ЗАТО Озерный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б) административное мероприятие «Проведение лекций, бесед, семинаров по вопросам межнациональных отношений в молодежной среде ЗАТО Озерный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а) осуществляется путём контроля за законностью нахождения и осуществления трудовой деятельности иностранных граждан на территории ЗАТО Озёрны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б) осуществляется путём проведения разъяснительных мероприятий в средствах массовой информации, трудовых коллективах и среди обучающихся образовательных учреждений о межнациональных отношения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/>
      </w:pPr>
      <w:r>
        <w:rPr>
          <w:sz w:val="22"/>
          <w:szCs w:val="22"/>
        </w:rPr>
        <w:t>Глава 3. Объем финансовых средств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необходимых для реализации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Общий объем бюджетных ассигнований, выделенных на реализацию подпрограммы 5 - «Противодействие терроризму и экстремизму в ЗАТО Озерный Тверской области», в 2021 году составляет 25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м бюджетных ассигнований, выделенный на реализацию подпрограммы 5 - «Противодействие терроризму и экстремизму в ЗАТО Озерный Тверской области», по годам реализации муниципальной программы в разрезе задач приведен  в таблице 5.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/>
        <w:t>Таблица 5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2411"/>
        <w:gridCol w:w="2411"/>
        <w:gridCol w:w="1957"/>
        <w:gridCol w:w="1243"/>
      </w:tblGrid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ды реализации муниципальной программы</w:t>
            </w:r>
          </w:p>
        </w:tc>
        <w:tc>
          <w:tcPr>
            <w:tcW w:w="6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ъем бюджетных ассигнований, выделенный на реализацию подпрограммы 5  «Противодействие терроризму и экстремизму в ЗАТО Озерный Тверской области»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Задача 1 «</w:t>
            </w:r>
            <w:r>
              <w:rPr>
                <w:bCs/>
                <w:lang w:eastAsia="en-US"/>
              </w:rPr>
              <w:t>Усиление антитеррористической защищенности объектов с массовым пребыванием людей в ЗАТО Озерный</w:t>
            </w:r>
            <w:r>
              <w:rPr>
                <w:lang w:eastAsia="en-US"/>
              </w:rPr>
              <w:t>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2 «Обеспечение особого режима безопасного функционирования объектов на территории ЗАТО Озерный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Задача 3 «</w:t>
            </w:r>
            <w:r>
              <w:rPr>
                <w:sz w:val="22"/>
                <w:szCs w:val="22"/>
              </w:rPr>
              <w:t>Профилактика конфликтов на межнациональной почве</w:t>
            </w:r>
            <w:r>
              <w:rPr>
                <w:lang w:eastAsia="en-US"/>
              </w:rPr>
              <w:t>»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, тыс. руб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,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22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471"/>
        <w:gridCol w:w="408"/>
        <w:gridCol w:w="377"/>
        <w:gridCol w:w="416"/>
        <w:gridCol w:w="462"/>
        <w:gridCol w:w="440"/>
        <w:gridCol w:w="436"/>
        <w:gridCol w:w="416"/>
        <w:gridCol w:w="397"/>
        <w:gridCol w:w="436"/>
        <w:gridCol w:w="416"/>
        <w:gridCol w:w="416"/>
        <w:gridCol w:w="397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6780"/>
        <w:gridCol w:w="1319"/>
        <w:gridCol w:w="986"/>
        <w:gridCol w:w="947"/>
        <w:gridCol w:w="888"/>
        <w:gridCol w:w="1104"/>
        <w:gridCol w:w="1117"/>
      </w:tblGrid>
      <w:tr>
        <w:trPr>
          <w:trHeight w:val="1560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1" w:type="dxa"/>
            <w:gridSpan w:val="6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1                                                                                                 к муниципальной программе "Профилактика правонарушений и обеспечение общественной безопасности в ЗАТО Озерный Тверской области"                                                                                                    на 2021-2023 годы</w:t>
            </w:r>
          </w:p>
        </w:tc>
      </w:tr>
      <w:tr>
        <w:trPr>
          <w:trHeight w:val="312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1" w:type="dxa"/>
            <w:gridSpan w:val="6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788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 муниципальной программы ЗАТО Озерный Тверской области</w:t>
            </w:r>
          </w:p>
        </w:tc>
      </w:tr>
      <w:tr>
        <w:trPr>
          <w:trHeight w:val="375" w:hRule="atLeast"/>
        </w:trPr>
        <w:tc>
          <w:tcPr>
            <w:tcW w:w="22788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"Профилактика правонарушений и обеспечение общественной безопасности в ЗАТО Озерный Тверской области" на 2021-2023 годы</w:t>
            </w:r>
          </w:p>
        </w:tc>
      </w:tr>
      <w:tr>
        <w:trPr>
          <w:trHeight w:val="312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788" w:type="dxa"/>
            <w:gridSpan w:val="31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муниципальной программы ЗАТО Озерный Тверской области - Администрация ЗАТО Озерный</w:t>
            </w:r>
          </w:p>
        </w:tc>
      </w:tr>
      <w:tr>
        <w:trPr>
          <w:trHeight w:val="28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04" w:type="dxa"/>
            <w:gridSpan w:val="1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инятые обозначения и сокращения: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2788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1. Программа - муниципальная программа ЗАТО Озерный Тверской области "Профилактика правонарушений и обеспечение общественной безопасности в ЗАТО Озерный Тверской области" на 2021-2023 годы.</w:t>
            </w:r>
          </w:p>
        </w:tc>
      </w:tr>
      <w:tr>
        <w:trPr>
          <w:trHeight w:val="315" w:hRule="atLeast"/>
        </w:trPr>
        <w:tc>
          <w:tcPr>
            <w:tcW w:w="22788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2. Подпрограмма - подпрограмма муниципальной программы ЗАТО Озерный Тверской области "Профилактика правонарушений и обеспечение общественной безопасности в ЗАТО Озерный Тверской области" на 2021-2023 годы.</w:t>
            </w:r>
          </w:p>
        </w:tc>
      </w:tr>
      <w:tr>
        <w:trPr>
          <w:trHeight w:val="315" w:hRule="atLeast"/>
        </w:trPr>
        <w:tc>
          <w:tcPr>
            <w:tcW w:w="22788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3. Задача - задача подпрограммы.</w:t>
            </w:r>
          </w:p>
        </w:tc>
      </w:tr>
      <w:tr>
        <w:trPr>
          <w:trHeight w:val="315" w:hRule="atLeast"/>
        </w:trPr>
        <w:tc>
          <w:tcPr>
            <w:tcW w:w="22788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4. Мероприятие - мероприятие подпрограммы.</w:t>
            </w:r>
          </w:p>
        </w:tc>
      </w:tr>
      <w:tr>
        <w:trPr>
          <w:trHeight w:val="315" w:hRule="atLeast"/>
        </w:trPr>
        <w:tc>
          <w:tcPr>
            <w:tcW w:w="22788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. Показатель - показатель цели программы (показатель задачи подпрограммы, показатель мероприятия, показатель административного мероприятия).</w:t>
            </w:r>
          </w:p>
        </w:tc>
      </w:tr>
      <w:tr>
        <w:trPr>
          <w:trHeight w:val="360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0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ы бюджетной классификации</w:t>
            </w:r>
          </w:p>
        </w:tc>
        <w:tc>
          <w:tcPr>
            <w:tcW w:w="26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и программы, подпрограммы, задачи подпрограммы, мероприятия подпрограммы, административные мероприятия и их показател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 реализации программы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е (суммарное) значение показателя</w:t>
            </w:r>
          </w:p>
        </w:tc>
      </w:tr>
      <w:tr>
        <w:trPr>
          <w:trHeight w:val="720" w:hRule="atLeast"/>
        </w:trPr>
        <w:tc>
          <w:tcPr>
            <w:tcW w:w="13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администратора программы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403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ссификация целевой статьи расхода бюджета</w:t>
            </w:r>
          </w:p>
        </w:tc>
        <w:tc>
          <w:tcPr>
            <w:tcW w:w="26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 достижения</w:t>
            </w:r>
          </w:p>
        </w:tc>
      </w:tr>
      <w:tr>
        <w:trPr>
          <w:trHeight w:val="25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</w:tr>
      <w:tr>
        <w:trPr>
          <w:trHeight w:val="93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грамма "Профилактика правонарушений и обеспечение общественной безопасности в ЗАТО Озерный Тверской области" на 2021-2023 годы, всего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0,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5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5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00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 xml:space="preserve">Цель 1 программы </w:t>
            </w:r>
            <w:r>
              <w:rPr>
                <w:sz w:val="24"/>
                <w:szCs w:val="24"/>
              </w:rPr>
              <w:t>Повышение общественной безопасности в ЗАТО Озерны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Уровень снижения количества преступлений, совершенных в общественных местах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4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Недопущение нарушений общественного порядка при проведении массовых мероприят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Цель 2 программы</w:t>
            </w:r>
            <w:r>
              <w:rPr>
                <w:sz w:val="24"/>
                <w:szCs w:val="24"/>
              </w:rPr>
              <w:t xml:space="preserve"> Снижение уровня преступности на территории ЗАТО Озерный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Уровень снижения общего количества преступлений в ЗАТО Озерны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3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3 программы</w:t>
            </w:r>
            <w:r>
              <w:rPr>
                <w:sz w:val="24"/>
                <w:szCs w:val="24"/>
              </w:rPr>
              <w:t xml:space="preserve"> Снижение уровня правонарушений среди несовершеннолетних, профилактика безнадзорности и беспризорност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Уровень снижения количества преступлений, совершенных несовершеннолетним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Недопущение самовольных уходов несовершеннолетних из дома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4 программы </w:t>
            </w:r>
            <w:r>
              <w:rPr>
                <w:sz w:val="24"/>
                <w:szCs w:val="24"/>
              </w:rPr>
              <w:t xml:space="preserve"> Недопущение совершения террористических и экстремистских актов в ЗАТО Озерны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Наличие/отсутствие преступлений террористической или экстремистской направленност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5 программы </w:t>
            </w:r>
            <w:r>
              <w:rPr>
                <w:sz w:val="24"/>
                <w:szCs w:val="24"/>
              </w:rPr>
              <w:t xml:space="preserve"> Повышение безопасности дорожного движения в ЗАТО Озерны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Недопущение гибели людей при ДТП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оказатель 2 "Соответствии ГОСТам состояние дорожной сети ЗАТО Озерный"  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6 программы </w:t>
            </w:r>
            <w:r>
              <w:rPr>
                <w:sz w:val="24"/>
                <w:szCs w:val="24"/>
              </w:rPr>
              <w:t>Снижение уровня мотивации к потреблению и распространению наркотических средст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Выявление фактов употребления наркотических средств несовершеннолетним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Снижение количества граждан, состоящих на учете, как потребляющие наркотические вещества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888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а 1 программы </w:t>
            </w:r>
            <w:r>
              <w:rPr>
                <w:sz w:val="24"/>
                <w:szCs w:val="24"/>
              </w:rPr>
              <w:t>Совершенствование системы профилактики правонарушений в ЗАТО Озерный Тверской област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7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а 2 программы </w:t>
            </w:r>
            <w:r>
              <w:rPr>
                <w:sz w:val="24"/>
                <w:szCs w:val="24"/>
              </w:rPr>
              <w:t>Формирование системы пропаганды законопослушного поведения участников дорожного движе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2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</w:tr>
      <w:tr>
        <w:trPr>
          <w:trHeight w:val="6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  <w:r>
              <w:rPr>
                <w:b/>
                <w:bCs/>
                <w:sz w:val="24"/>
                <w:szCs w:val="24"/>
              </w:rPr>
              <w:t>адача 1</w:t>
            </w:r>
            <w:r>
              <w:rPr>
                <w:sz w:val="24"/>
                <w:szCs w:val="24"/>
              </w:rPr>
              <w:t xml:space="preserve"> "Профилактика совершения правонарушений в общественных местах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Число преступлений, совершенных в общественных местах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6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Доля преступлений, совершенных в общественных местах, в общем количестве зарегистрированных преступлен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57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1 "Внедрение элементов АПК "Безопасный город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57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видеокамер, подлежащих техническому обслуживанию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видеокамер, подлежащих территориальному перемещению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57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1.002 "Обеспечение деятельности добровольной дружины"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Уровень обеспеченности добровольной дружины материальными средствам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2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3 "Организация проведения отчетов участковых уполномоченных полиции и инспекторов по делам несовершеннолетних подразделения МВД России по ЗАТО Озерный перед гражданам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43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отчето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908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4 "Предоставление участковым уполномоченным полиции и инспекторам по делам несовершеннолетних служебных жилых помещений на территории ЗАТО Озерный в течение 6 месяцев с даты утверждения в должности" (при наличии оснований и потребности)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6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едоставленных служебных квартир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78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 xml:space="preserve">Задача 2 </w:t>
            </w:r>
            <w:r>
              <w:rPr>
                <w:sz w:val="24"/>
                <w:szCs w:val="24"/>
              </w:rPr>
              <w:t>"Профилактика преступлений, совершаемых лицами, ранее совершавшими преступл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Число преступлений, совершенных лицами, ранее совершавшими преступл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Доля преступлений, совершенных ранее судимыми гражданами от общего количества преступлен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48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1 "Осуществление мер по социальной адаптации лиц, отбывающих наказания, не связанные с лишением свободы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лиц указанной категории, которым предоставлены социальные услуги в организациях социального обслуживания насел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02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2 "Осуществление мер по ресоциализации лиц, отбывших наказание в виде лишения свободы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1 "Количество трудоустроенных лиц, освободившихся из МЛС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лиц, освободившихся из МЛС, которым оказана правовая помощь в решении жилищных проблем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23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3 "Издание нормативно-правовых актов администрации ЗАТО Озерный о выделении рабочих мест для отбывания уголовного наказания в виде обязательных и исправительных работ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Наличие актуальных  нормативно-правовых акто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5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3</w:t>
            </w:r>
            <w:r>
              <w:rPr>
                <w:sz w:val="24"/>
                <w:szCs w:val="24"/>
              </w:rPr>
              <w:t xml:space="preserve"> "Проведение мероприятий по профилактике потребления алкогол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Доля административных правонарушений в области антиалкогольного законодательства в общем количестве выявленных административных правонарушен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3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3.001 "Осуществление мер по пресечению незаконного оборота алкогольной продукции в ЗАТО Озерны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7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выявленных нарушен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3.002 "Информирование населения ЗАТО Озерный о вреде злоупотребления алкоголем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"Количество информационных материалов в СМИ ЗАТО Озерны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7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лекций и бесед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4</w:t>
            </w:r>
            <w:r>
              <w:rPr>
                <w:sz w:val="24"/>
                <w:szCs w:val="24"/>
              </w:rPr>
              <w:t xml:space="preserve"> "Правовое просвещение и правовое информирование граждан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87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Доля населения положительно оценивающего деятельность ОМСУ ЗАТО Озерный в сфере обеспечения общественного порядка и безопасности граждан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23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4.001 "Приобретение и распространение информационно-пропагандистской продукции по обеспечению общественной безопасности и профилактике правонарушен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1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видов продукци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57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4.002 "Размещение в СМИ ЗАТО Озерный информации правового характера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6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информац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4.003 "Оказание бесплатной юридической помощ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70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граждан, которым оказана бесплатная юридическая помощь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21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2 "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1 "</w:t>
            </w:r>
            <w:r>
              <w:rPr>
                <w:sz w:val="24"/>
                <w:szCs w:val="24"/>
              </w:rPr>
              <w:t>Сокращение спроса на наркотики в ЗАТО Озерный за счет совершенствования системы профилактик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3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Число жителей ЗАТО Озерный, допускающих немедицинское потребление наркотических средств, поставленных на учет в медицинские учрежд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3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Число жителей ЗАТО Озерный, допускавших немедицинское потребление наркотических средств, снятых с учета в медицинских учреждениях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87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1 "Приобретение специальных препаратов для определения наличия наркотических средств в организме человека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48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Объем затраченных финансовых средст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7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2 "Пропаганда здорового образа жизн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408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"Количество проведенных мероприят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48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3 "Проведение семинаров, лекций, бесед, направленных на разъяснение негативных последствий употребления наркотико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56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семинаров, лекций, бесед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84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 xml:space="preserve">Задача 2 </w:t>
            </w:r>
            <w:r>
              <w:rPr>
                <w:sz w:val="24"/>
                <w:szCs w:val="24"/>
              </w:rPr>
              <w:t>"Взаимодействие с общественными формированиями по вопросам противодействия незаконному распространению и немедицинского потребления наркотиков в ЗАТО Озерны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Осведомленность жителей ЗАТО Озерный о реализации программы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888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Удовлетворенность жителей ЗАТО Озерный деятельностью ОМСУ ЗАТО Озерный в сфере противодействия незаконному распространению наркотико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34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1 "Привлечение общественных и религиозных организаций к работе по профилактике потребления и распространения наркотических и сильнодействующих препарато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ивлеченных общественных и религиозных организац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6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2 "Информирование жителей ЗАТО Озерный о реализации мер по профилактике наркомани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45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едоставленной информац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9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8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8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8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55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1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1</w:t>
            </w:r>
            <w:r>
              <w:rPr>
                <w:sz w:val="24"/>
                <w:szCs w:val="24"/>
              </w:rPr>
              <w:t xml:space="preserve"> "Предупреждение детского дорожно-транспортного травматизма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Число детей, пострадавших в ДТП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мероприятий, проведенных в образовательных учреждениях по профилактике ДТП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1 "Организация  проведения широкомасштабной акции "Внимание-дети!"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9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детей, принявших участие в акци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8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2 "Проведение конкурса "Безопасное колесо"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детей, принявших участие в конкурсе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3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3 "Приобретение материальных средств и проведение профилактических мероприятий по безопасности дорожного движ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6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мероприят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5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Объем освоенных средств на приобретение игрового и специального оборудования, подарков, призо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4 "Проведение конкурсов рисунков, плакатов по безопасности дорожного движ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6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конкурсо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888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5 "Проведение семинаров, лекций, бесед в образовательных учреждениях ЗАТО Озерный по безопасности дорожного движ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9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мероприят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1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2</w:t>
            </w:r>
            <w:r>
              <w:rPr>
                <w:sz w:val="24"/>
                <w:szCs w:val="24"/>
              </w:rPr>
              <w:t xml:space="preserve"> "Совершенствование системы организации дорожного движ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2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588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Доля пешеходных переходов, оборудованных в соответствие со стандартами Российской Федераци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3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Число предписаний органов дорожного надзора по нарушениям в системе организации дорожного движ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51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2.001 "Обеспечение безопасного дорожного движения на автомобильных дорогах общего пользования местного значения, оборудование пешеходных переходов в соответствии с требованиями национальных стандартов Российской Федераци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57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Число установленных и отремонтированных знаков дорожного движ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57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2 "Количество пешеходных переходов, на которых проведены работы по поддержанию в нормативном состояни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248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2.002 "Проведение мероприятий в целях обеспечения безопасности дорожного движения на автомобильных дорогах общего пользования ЗАТО Озерный"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4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1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Установка элементов освещения на пешеходных переходах, автобусных остановках и локальных пересечениях и примыканиях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1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Устройство дорожной разметки при оборудовании пешеходных переходо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3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3 "Устройство направляющего пешеходного огражд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248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2.003 "Субсидия на проведение мероприятий в целях обеспечения безопасности дорожного движения на автомобильных дорогах общего пользования местного значения"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6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6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6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8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1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Установка элементов освещения на пешеходных переходах, автобусных остановках и локальных пересечениях и примыканиях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3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Устройство дорожной разметки при оборудовании пешеходных переходо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1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3 "Устройство направляющего пешеходного огражд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7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4 "Разработка комплексной схемы организации дорожного движения на территории ЗАТО Озерны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93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Наличие утвержденной комплексной схемы организации дорожного движения на территории ЗАТО Озерны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3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3</w:t>
            </w:r>
            <w:r>
              <w:rPr>
                <w:sz w:val="24"/>
                <w:szCs w:val="24"/>
              </w:rPr>
              <w:t xml:space="preserve"> "Формирование законопослушного поведения участников дорожного движ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ДТП с пострадавшим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57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Доля ДТП с пострадавшими от общего количества ДТП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3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3.001 "Изготовление и распространение печатной продукции, социальной наружной рекламы по безопасности дорожного движ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6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форм печатной продукци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9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тематических баннеро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3.002 "Проведение широкомасштабных акций по предупреждению опасного повед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42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акц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93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3.003 "Размещение в СМИ ЗАТО Озерный информационных материалов по предупреждению опасного поведения, формированию законопослушного поведения и негативного отношения участников дорожного движения к правонарушениям в сфере дорожного движ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42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убликаций и сюжето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1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0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</w:tr>
      <w:tr>
        <w:trPr>
          <w:trHeight w:val="74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1 "</w:t>
            </w:r>
            <w:r>
              <w:rPr>
                <w:sz w:val="24"/>
                <w:szCs w:val="24"/>
              </w:rPr>
              <w:t>Предупреждение правонарушений и беспризорности несовершеннолетних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несовершеннолетних, совершивших преступл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несовершеннолетних, совершивших административные правонаруш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3 "Количество несовершеннолетних, самовольно ушедших из дома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03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1 "Организация и проведение межведомственной комплексной операции "Подросток"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588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оказатель 1 "Количество проведенных мероприятий в рамках операции"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9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 1.002 "Направление несовершеннолетних, состоящих на учете в КДН и ЗП в загородные летние оздоровительные лагер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8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несовершеннолетних, направленных в лагерь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6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3 "Проведение мероприятий, направленных на профессиональную ориентацию несовершеннолетних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528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мероприят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48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4 "Временное трудоустройство несовершеннолетних в возрасте от 14 до 18 лет в свободное от учебы врем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3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45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трудоустроенных подростко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03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5 "Вовлечение несовершеннолетних в занятие творчеством и спортом, формирование здорового образа жизн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74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одростков, принявших участие в мероприятиях по формированию здорового образа жизн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34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 1.006 "Проведение семинаров, лекций, бесед в образовательных учреждениях ЗАТО Озерный с привлечением психологов и представителей подразделений МВД Росси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8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семинаров, лекций, бесед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74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 xml:space="preserve">Задача 2 </w:t>
            </w:r>
            <w:r>
              <w:rPr>
                <w:sz w:val="24"/>
                <w:szCs w:val="24"/>
              </w:rPr>
              <w:t>"Организация взаимодействия органов системы профилактики несовершеннолетних ЗАТО Озерны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59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фактов не доведения информации о несовершеннолетних, допускающих правонарушения либо оказавшихся в трудной жизненной ситуации, органу, уполномоченному на решение задачи в соответствии со своей компетенцие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26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1 "Контроль за соблюдением порядка межведомственного взаимодействия органов системы профилактики правонарушений несовершеннолетних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/нет)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3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Наличие утвержденного порядка межведомственного взаимодейств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рассмотрений вопроса межведомственного взаимодействия на заседании КДН и ЗП при администрации ЗАТО Озерны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02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2 "Вовлечение общественных и религиозных организаций в работу про профилактике правонарушений несовершеннолетних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организаций, привлеченных к работе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</w:tr>
      <w:tr>
        <w:trPr>
          <w:trHeight w:val="63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1</w:t>
            </w:r>
            <w:r>
              <w:rPr>
                <w:sz w:val="24"/>
                <w:szCs w:val="24"/>
              </w:rPr>
              <w:t xml:space="preserve"> "Усиление антитеррористической защищенности объектов с массовым пребыванием людей в ЗАТО Озерны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6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едписаний о несоответствии защищенности объектов с массовым пребыванием людей в ЗАТО Озерный требованиям нормативных акто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00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2 "Приобретение материально-технических средств, изготовление и распространение печатной и наглядной продукции по противодействию терроризму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иобретенных материальных средст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6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изготовленных форм продукци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57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bookmarkStart w:id="0" w:name="RANGE!Y163"/>
            <w:r>
              <w:rPr>
                <w:b/>
                <w:bCs/>
                <w:sz w:val="24"/>
                <w:szCs w:val="24"/>
              </w:rPr>
              <w:t>Административное мероприятие 1.003 "Отработка практических навыков органов, участвующих в пресечении террористических актов и ликвидации их последствий, по пресечению террористических актов на объектах с массовым пребыванием людей"</w:t>
            </w:r>
            <w:bookmarkEnd w:id="0"/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9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тренировок, учен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8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2 "</w:t>
            </w:r>
            <w:r>
              <w:rPr>
                <w:sz w:val="24"/>
                <w:szCs w:val="24"/>
              </w:rPr>
              <w:t>Обеспечение особого режима безопасного функционирования объектов на территории ЗАТО Озерны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7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выявленных нарушений особого режима в закрытом административно-территориальном образовани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4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1 "Пресечение незаконного нахождения граждан на территории контролируемой и запретной зонах ЗАТО Озерны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48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граждан, привлеченных к ответственности за данный вид административных правонарушен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2 "Участие в определении пропускного режима в ЗАТО Озерны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48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Наличие инструкции по пропускному режиму в ЗАТО Озерный (поддержание ее в актуальном состоянии)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9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а 3 </w:t>
            </w:r>
            <w:r>
              <w:rPr>
                <w:sz w:val="24"/>
                <w:szCs w:val="24"/>
              </w:rPr>
              <w:t>"Профилактика конфликтов на межнациональной почве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выявленных нарушений миграционного законодательства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45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Наличие конфликтов на межнациональной почве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02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3.001 "Организация проведения мероприятий по вопросам межнациональных отношений в образовательных учреждениях ЗАТО Озерны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4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мероприят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8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3.002 "Проведение лекций, бесед, семинаров по вопросам межнациональных отношен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66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лекций, бесед, семинаро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</w:tbl>
    <w:p>
      <w:pPr>
        <w:sectPr>
          <w:type w:val="nextPage"/>
          <w:pgSz w:orient="landscape" w:w="23811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verflowPunct w:val="true"/>
      <w:autoSpaceDE w:val="true"/>
      <w:jc w:val="center"/>
      <w:outlineLvl w:val="7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1">
    <w:name w:val="Название Знак1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overflowPunct w:val="true"/>
      <w:autoSpaceDE w:val="tru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nt5">
    <w:name w:val="font5"/>
    <w:basedOn w:val="Normal"/>
    <w:qFormat/>
    <w:pPr>
      <w:widowControl/>
      <w:overflowPunct w:val="true"/>
      <w:autoSpaceDE w:val="true"/>
      <w:spacing w:before="280" w:after="28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widowControl/>
      <w:overflowPunct w:val="true"/>
      <w:autoSpaceDE w:val="true"/>
      <w:spacing w:before="280" w:after="280"/>
    </w:pPr>
    <w:rPr>
      <w:b/>
      <w:bCs/>
      <w:i/>
      <w:iCs/>
      <w:sz w:val="24"/>
      <w:szCs w:val="24"/>
      <w:u w:val="single"/>
    </w:rPr>
  </w:style>
  <w:style w:type="paragraph" w:styleId="Xl68">
    <w:name w:val="xl68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>
      <w:b/>
      <w:bCs/>
      <w:i/>
      <w:iCs/>
      <w:sz w:val="24"/>
      <w:szCs w:val="24"/>
      <w:u w:val="single"/>
    </w:rPr>
  </w:style>
  <w:style w:type="paragraph" w:styleId="Xl69">
    <w:name w:val="xl69"/>
    <w:basedOn w:val="Normal"/>
    <w:qFormat/>
    <w:pPr>
      <w:widowControl/>
      <w:overflowPunct w:val="true"/>
      <w:autoSpaceDE w:val="true"/>
      <w:spacing w:before="280" w:after="280"/>
    </w:pPr>
    <w:rPr>
      <w:i/>
      <w:iCs/>
      <w:sz w:val="24"/>
      <w:szCs w:val="24"/>
    </w:rPr>
  </w:style>
  <w:style w:type="paragraph" w:styleId="Xl70">
    <w:name w:val="xl70"/>
    <w:basedOn w:val="Normal"/>
    <w:qFormat/>
    <w:pPr>
      <w:widowControl/>
      <w:overflowPunct w:val="true"/>
      <w:autoSpaceDE w:val="true"/>
      <w:spacing w:before="280" w:after="280"/>
    </w:pPr>
    <w:rPr>
      <w:b/>
      <w:bCs/>
      <w:i/>
      <w:iCs/>
      <w:sz w:val="28"/>
      <w:szCs w:val="28"/>
    </w:rPr>
  </w:style>
  <w:style w:type="paragraph" w:styleId="Xl71">
    <w:name w:val="xl71"/>
    <w:basedOn w:val="Normal"/>
    <w:qFormat/>
    <w:pPr>
      <w:widowControl/>
      <w:overflowPunct w:val="true"/>
      <w:autoSpaceDE w:val="true"/>
      <w:spacing w:before="280" w:after="280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widowControl/>
      <w:overflowPunct w:val="true"/>
      <w:autoSpaceDE w:val="true"/>
      <w:spacing w:before="280" w:after="280"/>
    </w:pPr>
    <w:rPr>
      <w:i/>
      <w:iCs/>
      <w:sz w:val="24"/>
      <w:szCs w:val="24"/>
    </w:rPr>
  </w:style>
  <w:style w:type="paragraph" w:styleId="Xl74">
    <w:name w:val="xl74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widowControl/>
      <w:overflowPunct w:val="true"/>
      <w:autoSpaceDE w:val="true"/>
      <w:spacing w:before="280" w:after="280"/>
      <w:textAlignment w:val="center"/>
    </w:pPr>
    <w:rPr>
      <w:i/>
      <w:iCs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center"/>
    </w:pPr>
    <w:rPr>
      <w:i/>
      <w:iCs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color w:val="FF0000"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24">
    <w:name w:val="xl124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widowControl/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widowControl/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widowControl/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widowControl/>
      <w:overflowPunct w:val="true"/>
      <w:autoSpaceDE w:val="true"/>
      <w:spacing w:before="280" w:after="280"/>
      <w:textAlignment w:val="center"/>
    </w:pPr>
    <w:rPr/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widowControl/>
      <w:overflowPunct w:val="true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widowControl/>
      <w:overflowPunct w:val="true"/>
      <w:autoSpaceDE w:val="true"/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8:44:00Z</dcterms:created>
  <dc:creator>User</dc:creator>
  <dc:description/>
  <cp:keywords/>
  <dc:language>en-US</dc:language>
  <cp:lastModifiedBy>Администрация ЗАТО Озерный</cp:lastModifiedBy>
  <dcterms:modified xsi:type="dcterms:W3CDTF">2020-11-11T12:56:00Z</dcterms:modified>
  <cp:revision>3</cp:revision>
  <dc:subject/>
  <dc:title/>
</cp:coreProperties>
</file>